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ბიზნესის ადმინისტრირება     (მენეჯმენტის  მოდული)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I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60</w:t>
      </w:r>
      <w:r>
        <w:rPr>
          <w:rFonts w:cs="Sylfaen" w:ascii="Sylfaen" w:hAnsi="Sylfaen"/>
          <w:i/>
          <w:lang w:val="ka-GE"/>
        </w:rPr>
        <w:t xml:space="preserve">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მე-3 სართ.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,,ბ” ჯგ 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რგანიზაციული მართვ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ერთაშორისო ბიზნესის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ერთაშორისო ბიზნესის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ვ. ხიზანიშვილი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რგანიზაციული მართ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ვ. ხიზანი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აქტო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4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 კომუნიკაცი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მ. სოსელია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სააქტ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–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 კომუნიკაც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მ. სოსელია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2-11T12:53:00Z</cp:lastPrinted>
  <dcterms:modified xsi:type="dcterms:W3CDTF">2014-09-29T10:57:00Z</dcterms:modified>
  <cp:revision>55</cp:revision>
  <dc:subject/>
  <dc:title/>
</cp:coreProperties>
</file>